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57727372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97674805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89776219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108289644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34897770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652224851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29156305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93717442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736911470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94426490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65878348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77563140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6831046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07902165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816644225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834852282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461773084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502324691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479677024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377951044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178868109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76288494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174327566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53429664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77709942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365631942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932623917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230349338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602580533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581457668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9560704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863729982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5588817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3724319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68323183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451377890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841502807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912938902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449058980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438414456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642598942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619539207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408608113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124060874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358010679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549444642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575389056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906495986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806226391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087490865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75825028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9708483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505820249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533058612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623552684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453773560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979554144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533060861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172758520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408361177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629166159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183658706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870218875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486306478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