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259" w:leader="none"/>
        </w:tabs>
        <w:spacing w:lineRule="auto" w:line="252" w:before="0" w:after="9"/>
        <w:ind w:left="728" w:hanging="8"/>
        <w:jc w:val="right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Приложение № 1 ООП ООО </w:t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Фонд оценочных средств для входного контроля и промежуточной аттестации обучающихся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по учебному предмету «Музыка»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(типовой вариант)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</w:rPr>
        <w:t>(5 классы)</w:t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Обязательная часть учебного плана.</w:t>
      </w:r>
    </w:p>
    <w:p>
      <w:pPr>
        <w:pStyle w:val="Normal"/>
        <w:autoSpaceDE w:val="false"/>
        <w:ind w:left="728" w:hanging="8"/>
        <w:rPr>
          <w:rFonts w:ascii="Arial Unicode MS;Arial" w:hAnsi="Arial Unicode MS;Arial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Предметная область: Искусство</w:t>
      </w:r>
    </w:p>
    <w:p>
      <w:pPr>
        <w:pStyle w:val="Normal"/>
        <w:spacing w:lineRule="auto" w:line="268" w:before="0" w:after="9"/>
        <w:ind w:left="728" w:firstLine="708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uppressAutoHyphens w:val="true"/>
        <w:autoSpaceDE w:val="false"/>
        <w:spacing w:lineRule="auto" w:line="268" w:before="0" w:after="9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pacing w:lineRule="auto" w:line="268" w:before="0" w:after="9"/>
        <w:ind w:left="728" w:firstLine="709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ООО вносятся изменения в форме дополнения.</w:t>
      </w:r>
    </w:p>
    <w:p>
      <w:pPr>
        <w:pStyle w:val="Normal"/>
        <w:spacing w:lineRule="auto" w:line="268" w:before="0" w:after="9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ХОДНОЙ КОНТРОЛЬ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: 5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начение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предназначается для проверки уровня усвоения учащимися 5-го класса знаний и умений по предмету «Музыка» в объёме обязательного минимума содержания образования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руктура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включает в себя 10 заданий и состоит из трех частей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260" w:right="2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1 содержит 7 заданий с выбором одного верного ответа из трех предложенных, все задания базового уровня сложности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6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2 содержит 2 задания выбора правильного ответа на соответствие автора музыки и его произведения ответом повышенного уровня сложности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3 содержит 1задание, с развернутым ответом и пояснением высокого уровня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ложности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Распределение заданий по содержанию, видам умений и способам деятельности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остоит из трех содержательных блоков.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Первый блок </w:t>
      </w:r>
      <w:r>
        <w:rPr>
          <w:rFonts w:eastAsia="Times New Roman" w:cs="Times New Roman" w:ascii="Times New Roman" w:hAnsi="Times New Roman"/>
          <w:sz w:val="24"/>
        </w:rPr>
        <w:t>содержит материал по тем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Искусство слышать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усство видеть»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веряет умение определять жанровые признаки, определять музыкально-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разительные средства музыки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60" w:firstLine="71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торой блок </w:t>
      </w:r>
      <w:r>
        <w:rPr>
          <w:rFonts w:eastAsia="Times New Roman" w:cs="Times New Roman" w:ascii="Times New Roman" w:hAnsi="Times New Roman"/>
          <w:sz w:val="24"/>
        </w:rPr>
        <w:t>содержит задания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веряющие знания по тем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Образный язык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усства». Проверяет знания особенностей музыки композитора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26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Третий блок </w:t>
      </w:r>
      <w:r>
        <w:rPr>
          <w:rFonts w:eastAsia="Times New Roman" w:cs="Times New Roman" w:ascii="Times New Roman" w:hAnsi="Times New Roman"/>
          <w:sz w:val="24"/>
        </w:rPr>
        <w:t>проверяет знания по тем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Истоки творчества»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умение выделять в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узыкальном произведении характерные интонации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ремя выполнения варианта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работы отводится 45 минут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истема оценивания отдельных заданий и работы в целом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4"/>
        <w:ind w:left="260" w:righ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каждого задания 1 части работы обучающийся получает 1 балл. За верное выполнение каждого задания 2 части работы обучающийся получает 2 балла. За верное выполнение задания 3 части работы обучающийся получает 4 балла Максимальное количество баллов за выполнение всей работы- 15 баллов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словия проведения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9"/>
        <w:ind w:left="26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проведении работы в аудитории не допускается использование школьниками учебников и рабочих тетрадей, а также мобильных телефонов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отношение тестового балла и аттестационной отметки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3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0"/>
        <w:gridCol w:w="4680"/>
      </w:tblGrid>
      <w:tr>
        <w:trPr>
          <w:trHeight w:val="285" w:hRule="atLeast"/>
        </w:trPr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овый балл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ттестационная отметка</w:t>
            </w:r>
          </w:p>
        </w:tc>
      </w:tr>
      <w:tr>
        <w:trPr>
          <w:trHeight w:val="268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-10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-8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-6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-5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440" w:right="845" w:gutter="0" w:header="0" w:top="1409" w:footer="0" w:bottom="8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440" w:right="845" w:gutter="0" w:header="0" w:top="111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3"/>
      <w:bookmarkStart w:id="1" w:name="page3"/>
      <w:bookmarkEnd w:id="1"/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" w:name="page5"/>
      <w:bookmarkStart w:id="3" w:name="page5"/>
      <w:bookmarkEnd w:id="3"/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оверочная работа №1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держание работы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2075</wp:posOffset>
                </wp:positionH>
                <wp:positionV relativeFrom="paragraph">
                  <wp:posOffset>6350</wp:posOffset>
                </wp:positionV>
                <wp:extent cx="61112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5pt" to="488.4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075</wp:posOffset>
                </wp:positionH>
                <wp:positionV relativeFrom="paragraph">
                  <wp:posOffset>187325</wp:posOffset>
                </wp:positionV>
                <wp:extent cx="611124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4.75pt" to="488.4pt,1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075</wp:posOffset>
                </wp:positionH>
                <wp:positionV relativeFrom="paragraph">
                  <wp:posOffset>892175</wp:posOffset>
                </wp:positionV>
                <wp:extent cx="611124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70.25pt" to="488.4pt,7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3175</wp:posOffset>
                </wp:positionV>
                <wp:extent cx="0" cy="813943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0.25pt" to="7.5pt,64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200140</wp:posOffset>
                </wp:positionH>
                <wp:positionV relativeFrom="paragraph">
                  <wp:posOffset>3175</wp:posOffset>
                </wp:positionV>
                <wp:extent cx="0" cy="813943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pt,0.25pt" to="488.2pt,64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ариант 1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spacing w:lineRule="atLeast" w:line="0"/>
        <w:ind w:left="260" w:right="374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узыкально-выразительное средство мелодия - это: а) скорость музыки б) сочетание звуков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окраска голоса или музыкального инструмент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0" w:leader="none"/>
        </w:tabs>
        <w:spacing w:lineRule="atLeast" w:line="0"/>
        <w:ind w:left="260" w:right="108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те помощью каких средств композитор создает свой особенный мир: а) слов б) красок в) но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те какую форму музыки имеет песня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2075</wp:posOffset>
                </wp:positionH>
                <wp:positionV relativeFrom="paragraph">
                  <wp:posOffset>-177800</wp:posOffset>
                </wp:positionV>
                <wp:extent cx="611124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4pt" to="488.4pt,-1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ондо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куплетную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вариаци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2075</wp:posOffset>
                </wp:positionH>
                <wp:positionV relativeFrom="paragraph">
                  <wp:posOffset>2540</wp:posOffset>
                </wp:positionV>
                <wp:extent cx="611124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2pt" to="488.4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0" w:leader="none"/>
        </w:tabs>
        <w:spacing w:lineRule="atLeast" w:line="0"/>
        <w:ind w:left="50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нот в музыке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90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5 б)7 в) 6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0" w:leader="none"/>
        </w:tabs>
        <w:spacing w:lineRule="auto" w:line="417"/>
        <w:ind w:left="260" w:right="3820" w:first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Определите, чем была музыка для Чайковского П.И: а) развлечением б) исповедью души в) песней на ночь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5" w:leader="none"/>
        </w:tabs>
        <w:spacing w:lineRule="auto" w:line="232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гласны ли вы, что опера- это музыкальный спектакль. В котором действующие лица танцуют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260" w:right="88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) да б) нет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не знаю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right="39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Какие жанры относятся к музыкальному искусству: а) балет, опера, симфония, концерт б) портрет, пейзаж, натюрморт в) сказки, басня, рассказ, повесть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0" w:leader="none"/>
        </w:tabs>
        <w:spacing w:lineRule="atLeast" w:line="0"/>
        <w:ind w:left="260" w:right="110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е из музыкальных произведений не принадлежит творчеству К. Дебюсси: а) «Вальс цветов» б) «Игра волн»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«Разговор ветра с морем»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.Кому из композиторов принадлежат музыкальные произведения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2075</wp:posOffset>
                </wp:positionH>
                <wp:positionV relativeFrom="paragraph">
                  <wp:posOffset>-3181985</wp:posOffset>
                </wp:positionV>
                <wp:extent cx="611124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50.55pt" to="488.4pt,-25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2075</wp:posOffset>
                </wp:positionH>
                <wp:positionV relativeFrom="paragraph">
                  <wp:posOffset>-2473960</wp:posOffset>
                </wp:positionV>
                <wp:extent cx="611124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94.8pt" to="488.4pt,-19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2075</wp:posOffset>
                </wp:positionH>
                <wp:positionV relativeFrom="paragraph">
                  <wp:posOffset>-1590675</wp:posOffset>
                </wp:positionV>
                <wp:extent cx="611124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25.25pt" to="488.4pt,-12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2075</wp:posOffset>
                </wp:positionH>
                <wp:positionV relativeFrom="paragraph">
                  <wp:posOffset>-885825</wp:posOffset>
                </wp:positionV>
                <wp:extent cx="611124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69.75pt" to="488.4pt,-6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2075</wp:posOffset>
                </wp:positionH>
                <wp:positionV relativeFrom="paragraph">
                  <wp:posOffset>-177800</wp:posOffset>
                </wp:positionV>
                <wp:extent cx="611124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4pt" to="488.4pt,-1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58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1. Григ Э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а) «Море»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360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2.Дебюсси К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б) «Гадкий утенок»</w:t>
      </w:r>
    </w:p>
    <w:p>
      <w:pPr>
        <w:pStyle w:val="Normal"/>
        <w:tabs>
          <w:tab w:val="clear" w:pos="720"/>
          <w:tab w:val="left" w:pos="358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3.Прокофьев С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в) «Утро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2075</wp:posOffset>
                </wp:positionH>
                <wp:positionV relativeFrom="paragraph">
                  <wp:posOffset>2540</wp:posOffset>
                </wp:positionV>
                <wp:extent cx="611124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2pt" to="488.4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5" w:leader="none"/>
        </w:tabs>
        <w:spacing w:lineRule="auto" w:line="232"/>
        <w:ind w:left="26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ишите какому композитору принадлежат эти слова, название музыкального произведения и его частей написанного им на эту тему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60" w:firstLine="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Что касается меня, всю эту зачарованность … я объясняю себе одним: тем, что оно неизменно являет моему взору возможное. Сколько часов я отдал ему, созерцая его невидящим взором и следя за ним с безмолвием в душе. Меня первоначально готовили к карьере моряка и только жизненные обстоятельства помешали мне пойти по этому жизненному пути. Сейчас я работаю над тремя симфоническими эскизами …».</w:t>
      </w:r>
    </w:p>
    <w:p>
      <w:pPr>
        <w:sectPr>
          <w:type w:val="nextPage"/>
          <w:pgSz w:w="11906" w:h="16838"/>
          <w:pgMar w:left="1440" w:right="80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2075</wp:posOffset>
                </wp:positionH>
                <wp:positionV relativeFrom="paragraph">
                  <wp:posOffset>180975</wp:posOffset>
                </wp:positionV>
                <wp:extent cx="611124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4.25pt" to="488.4pt,1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4" w:name="page6"/>
      <w:bookmarkEnd w:id="4"/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06475</wp:posOffset>
                </wp:positionH>
                <wp:positionV relativeFrom="page">
                  <wp:posOffset>723900</wp:posOffset>
                </wp:positionV>
                <wp:extent cx="611124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57pt" to="560.4pt,5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006475</wp:posOffset>
                </wp:positionH>
                <wp:positionV relativeFrom="page">
                  <wp:posOffset>904875</wp:posOffset>
                </wp:positionV>
                <wp:extent cx="611124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71.25pt" to="560.4pt,71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006475</wp:posOffset>
                </wp:positionH>
                <wp:positionV relativeFrom="page">
                  <wp:posOffset>1612900</wp:posOffset>
                </wp:positionV>
                <wp:extent cx="611124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127pt" to="560.4pt,12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006475</wp:posOffset>
                </wp:positionH>
                <wp:positionV relativeFrom="page">
                  <wp:posOffset>2320925</wp:posOffset>
                </wp:positionV>
                <wp:extent cx="611124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182.75pt" to="560.4pt,182.7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009650</wp:posOffset>
                </wp:positionH>
                <wp:positionV relativeFrom="page">
                  <wp:posOffset>720725</wp:posOffset>
                </wp:positionV>
                <wp:extent cx="0" cy="796544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6.75pt" to="79.5pt,683.9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114540</wp:posOffset>
                </wp:positionH>
                <wp:positionV relativeFrom="page">
                  <wp:posOffset>720725</wp:posOffset>
                </wp:positionV>
                <wp:extent cx="0" cy="796544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pt,56.75pt" to="560.2pt,683.9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</w:rPr>
        <w:t>Вариант 2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Музыкально-выразительное средство тембр –это: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корость музыки</w:t>
      </w:r>
    </w:p>
    <w:p>
      <w:pPr>
        <w:pStyle w:val="Normal"/>
        <w:spacing w:lineRule="auto" w:line="237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сочетание звуков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окраска голоса или музыкального инструмента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0" w:leader="none"/>
        </w:tabs>
        <w:spacing w:lineRule="atLeast" w:line="0"/>
        <w:ind w:left="260" w:right="18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те помощью каких средств поэт создает свой особенный мир: а) слов б) рисование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музицирование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right="2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Поясните что помогает работе композитора, художника, поэта: а) праздник б) разговор с другом в) уединени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right="4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Определи правильную последовательность нот: а) до, ре, ми, соль, ля, си, фа б) до, ре, ми, фа, соль, ля, си в) до, ми, фа, ре, соль, ля, си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0" w:leader="none"/>
        </w:tabs>
        <w:spacing w:lineRule="atLeast" w:line="0"/>
        <w:ind w:left="260" w:right="298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то автор музыки к сказке Г.Х. Андерсена «Гадкий утенок» а) П.И. Чайковский б) С.С. Прокофьев в) М.И.Глинк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0" w:leader="none"/>
        </w:tabs>
        <w:spacing w:lineRule="auto" w:line="232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гласны ли вы, что балет - это музыкальный спектакль. В котором действующие лица поют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260" w:right="88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а) да б) нет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не знаю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0" w:leader="none"/>
        </w:tabs>
        <w:spacing w:lineRule="auto" w:line="235"/>
        <w:ind w:left="260" w:right="348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ие жанры относятся к изобразительному искусству: а) балет, опера, симфония, концерт б) портрет, пейзаж, натюрморт в) сказки, басня, рассказ, повесть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0" w:leader="none"/>
        </w:tabs>
        <w:spacing w:lineRule="atLeast" w:line="0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е произведение К. Дебюсси состоит из этих частей: «От зари до полудня на море», «Игра волн», «Разговор ветра с морем» а) «Море» б) «Небо» в) «Природа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0" w:leader="none"/>
        </w:tabs>
        <w:spacing w:lineRule="atLeast" w:line="0"/>
        <w:ind w:left="500" w:hanging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у из композиторов принадлежат музыкальные произведения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2075</wp:posOffset>
                </wp:positionH>
                <wp:positionV relativeFrom="paragraph">
                  <wp:posOffset>-4067810</wp:posOffset>
                </wp:positionV>
                <wp:extent cx="611124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320.3pt" to="488.4pt,-32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2075</wp:posOffset>
                </wp:positionH>
                <wp:positionV relativeFrom="paragraph">
                  <wp:posOffset>-3359785</wp:posOffset>
                </wp:positionV>
                <wp:extent cx="611124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64.55pt" to="488.4pt,-26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2075</wp:posOffset>
                </wp:positionH>
                <wp:positionV relativeFrom="paragraph">
                  <wp:posOffset>-2651760</wp:posOffset>
                </wp:positionV>
                <wp:extent cx="611124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08.8pt" to="488.4pt,-20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92075</wp:posOffset>
                </wp:positionH>
                <wp:positionV relativeFrom="paragraph">
                  <wp:posOffset>-1769110</wp:posOffset>
                </wp:positionV>
                <wp:extent cx="611124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39.3pt" to="488.4pt,-13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92075</wp:posOffset>
                </wp:positionH>
                <wp:positionV relativeFrom="paragraph">
                  <wp:posOffset>-1060450</wp:posOffset>
                </wp:positionV>
                <wp:extent cx="611124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83.5pt" to="488.4pt,-8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2075</wp:posOffset>
                </wp:positionH>
                <wp:positionV relativeFrom="paragraph">
                  <wp:posOffset>-177800</wp:posOffset>
                </wp:positionV>
                <wp:extent cx="611124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4pt" to="488.4pt,-1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0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1.Бородин 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а) «Щелкунчик»</w:t>
      </w:r>
    </w:p>
    <w:p>
      <w:pPr>
        <w:pStyle w:val="Normal"/>
        <w:tabs>
          <w:tab w:val="clear" w:pos="720"/>
          <w:tab w:val="left" w:pos="2720" w:leader="none"/>
        </w:tabs>
        <w:spacing w:lineRule="auto" w:line="237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2.Чайковский П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«Гадкий утенок»</w:t>
      </w:r>
    </w:p>
    <w:p>
      <w:pPr>
        <w:pStyle w:val="Normal"/>
        <w:tabs>
          <w:tab w:val="clear" w:pos="720"/>
          <w:tab w:val="left" w:pos="264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3.Дебюсс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«Богатырская симфония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92075</wp:posOffset>
                </wp:positionH>
                <wp:positionV relativeFrom="paragraph">
                  <wp:posOffset>2540</wp:posOffset>
                </wp:positionV>
                <wp:extent cx="611124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2pt" to="488.4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5" w:leader="none"/>
        </w:tabs>
        <w:spacing w:lineRule="auto" w:line="237"/>
        <w:ind w:left="26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пишите какому композитору принадлежат эти слова, название музыкального произведения написано им на эту тему и кем мечтал стать этот композитор в старости: «Часть моих цветов погибла, а именно все резеды и почти все левкои», -сокрушался композитор. А в июле он уже ликовал: «Цветы мои все поправились, а иные даже расцвели. Я не могу выразить удовольствия, которое я испытывал, видя, как ежедневно появлялись цветы»</w:t>
      </w:r>
    </w:p>
    <w:p>
      <w:pPr>
        <w:sectPr>
          <w:type w:val="nextPage"/>
          <w:pgSz w:w="11906" w:h="16838"/>
          <w:pgMar w:left="1440" w:right="805" w:gutter="0" w:header="0" w:top="114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92075</wp:posOffset>
                </wp:positionH>
                <wp:positionV relativeFrom="paragraph">
                  <wp:posOffset>7620</wp:posOffset>
                </wp:positionV>
                <wp:extent cx="611124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6pt" to="488.4pt,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60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5" w:name="page7"/>
      <w:bookmarkEnd w:id="5"/>
      <w:r>
        <w:rPr>
          <w:rFonts w:eastAsia="Times New Roman" w:cs="Times New Roman" w:ascii="Times New Roman" w:hAnsi="Times New Roman"/>
          <w:b/>
          <w:sz w:val="24"/>
        </w:rPr>
        <w:t>ПРОМЕЖУТОЧНАЯ АТТЕСТАЦИЯ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: 5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начение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тоговая работа предназначается для проверки уровня усвоения учащимися 5-го класса знаний и умений по предмету «Музыка» в объёме обязательного минимума содержания образовани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начение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6"/>
        <w:ind w:left="26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оверочная работа предназначается для проверки уровня усвоения учащимися 5-го класса знаний и умений по предмету «Музыка» в объёме обязательного минимума содержания образования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Распределение заданий по содержанию, видам умений и способам деятельности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остоит из трех содержательных блоков.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Первый блок </w:t>
      </w:r>
      <w:r>
        <w:rPr>
          <w:rFonts w:eastAsia="Times New Roman" w:cs="Times New Roman" w:ascii="Times New Roman" w:hAnsi="Times New Roman"/>
          <w:sz w:val="24"/>
        </w:rPr>
        <w:t>содержит материал по тем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Искусство слышать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усство видеть»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веряет умение определять жанровые признаки, определять музыкально-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разительные средства музыки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260" w:firstLine="71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Второй блок </w:t>
      </w:r>
      <w:r>
        <w:rPr>
          <w:rFonts w:eastAsia="Times New Roman" w:cs="Times New Roman" w:ascii="Times New Roman" w:hAnsi="Times New Roman"/>
          <w:sz w:val="24"/>
        </w:rPr>
        <w:t>содержит задания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веряющие знания по тем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Образный язык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кусства». Проверяет знания особенностей музыки композитора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260" w:firstLine="71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Третий блок </w:t>
      </w:r>
      <w:r>
        <w:rPr>
          <w:rFonts w:eastAsia="Times New Roman" w:cs="Times New Roman" w:ascii="Times New Roman" w:hAnsi="Times New Roman"/>
          <w:sz w:val="24"/>
        </w:rPr>
        <w:t>проверяет знания по теме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Истоки творчества»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умение выделять в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узыкальном произведении характерные интонации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спределение заданий по уровням сложности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6"/>
        <w:ind w:left="260" w:right="1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ределение заданий работы по уровням сложности приводится в таблице. Таблица. Распределение заданий работы по уровню сложности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420"/>
        <w:gridCol w:w="1960"/>
        <w:gridCol w:w="280"/>
        <w:gridCol w:w="1960"/>
        <w:gridCol w:w="320"/>
      </w:tblGrid>
      <w:tr>
        <w:trPr>
          <w:trHeight w:val="285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 сложности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ичество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 заданий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й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ервичны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2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 с  выбором</w:t>
            </w:r>
          </w:p>
        </w:tc>
      </w:tr>
      <w:tr>
        <w:trPr>
          <w:trHeight w:val="320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го верного ответа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 трех предложенных</w:t>
            </w:r>
          </w:p>
        </w:tc>
      </w:tr>
      <w:tr>
        <w:trPr>
          <w:trHeight w:val="4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  с  выбором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ернутого ответа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окий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5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е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ернутым  ответом</w:t>
            </w:r>
          </w:p>
        </w:tc>
      </w:tr>
      <w:tr>
        <w:trPr>
          <w:trHeight w:val="320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пояснением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440" w:right="845" w:gutter="0" w:header="0" w:top="1134" w:footer="0" w:bottom="7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  <w:bookmarkStart w:id="6" w:name="page8"/>
      <w:bookmarkStart w:id="7" w:name="page8"/>
      <w:bookmarkEnd w:id="7"/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ремя выполнения вариант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работы отводится 45 минут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истема оценивания отдельных заданий и работы в целом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ind w:left="260" w:righ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каждого задания 1 части работы обучающийся получает 1 балл. За верное выполнение каждого задания 2 части работы обучающийся получает 2 балла. За верное выполнение задания 3 части работы обучающийся получает 4 балла Максимальное количество баллов за выполнение всей работы- 15 баллов.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лан варианта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означение заданий в работе и бланке ответов: 1-7 – задания с выбором ответа; 8-9 – задания выбора правильного ответа на соответствие автора музыки и его произведения;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 – задания с развернутым ответом и пояснением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словия проведения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6"/>
        <w:ind w:left="26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проведении работы в аудитории не допускается использование школьниками учебников и рабочих тетрадей, а также мобильных телефонов.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отношение тестового балла и аттестационной отметки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3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0"/>
        <w:gridCol w:w="4680"/>
      </w:tblGrid>
      <w:tr>
        <w:trPr>
          <w:trHeight w:val="285" w:hRule="atLeast"/>
        </w:trPr>
        <w:tc>
          <w:tcPr>
            <w:tcW w:w="4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овый балл</w:t>
            </w:r>
          </w:p>
        </w:tc>
        <w:tc>
          <w:tcPr>
            <w:tcW w:w="4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ттестационная отметка</w:t>
            </w:r>
          </w:p>
        </w:tc>
      </w:tr>
      <w:tr>
        <w:trPr>
          <w:trHeight w:val="40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4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-10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45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4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-8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41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4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-6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45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4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-5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40" w:hRule="atLeast"/>
        </w:trPr>
        <w:tc>
          <w:tcPr>
            <w:tcW w:w="4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440" w:right="86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20"/>
          <w:tab w:val="left" w:pos="420" w:leader="none"/>
        </w:tabs>
        <w:spacing w:lineRule="atLeast" w:line="0"/>
        <w:ind w:left="420" w:hanging="159"/>
        <w:rPr>
          <w:rFonts w:ascii="Times New Roman" w:hAnsi="Times New Roman" w:eastAsia="Times New Roman" w:cs="Times New Roman"/>
          <w:b/>
          <w:b/>
          <w:sz w:val="24"/>
        </w:rPr>
      </w:pPr>
      <w:bookmarkStart w:id="8" w:name="page9"/>
      <w:bookmarkEnd w:id="8"/>
      <w:r>
        <w:rPr>
          <w:rFonts w:eastAsia="Times New Roman" w:cs="Times New Roman" w:ascii="Times New Roman" w:hAnsi="Times New Roman"/>
          <w:b/>
          <w:sz w:val="24"/>
        </w:rPr>
        <w:t>вариант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40" w:leader="none"/>
        </w:tabs>
        <w:spacing w:lineRule="atLeast" w:line="0"/>
        <w:ind w:left="440" w:hanging="1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ровень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00" w:leader="none"/>
        </w:tabs>
        <w:spacing w:lineRule="atLeast" w:line="0"/>
        <w:ind w:left="500" w:hanging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Жанр вокальной музыки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имфония б) песня в) сонат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00" w:leader="none"/>
        </w:tabs>
        <w:spacing w:lineRule="atLeast" w:line="0"/>
        <w:ind w:left="500" w:hanging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амерное вокальное произведение, для голоса с инструментом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оната б)  опера в) романс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40" w:leader="none"/>
        </w:tabs>
        <w:spacing w:lineRule="auto" w:line="266"/>
        <w:ind w:left="260" w:first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оизведение А.К.Лядова, основой которого стало одно из сказаний русского народа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8"/>
        <w:ind w:left="260" w:right="4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имфоническая миниатюра «Кикимора» б) симфоническая сюита «Шехеразада» в) симфония действо «Перезвоны»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одоначальник русской классической музыки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Ф.Шуберт б) М.И.Глинка в) Ф.Шопен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39" w:leader="none"/>
        </w:tabs>
        <w:spacing w:lineRule="auto" w:line="266"/>
        <w:ind w:left="260" w:first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втор кантаты «Снег идёт», основой которого стало одноимённое стихотворение Б.Пастернака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280" w:leader="none"/>
          <w:tab w:val="left" w:pos="464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а) В.А.Гаврилин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б) П.И.Чайковски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) .Свиридов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раткое литературное содержание оперы, балета, мюзикла, оперетты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ибретто б)  увертюра в) кардебалет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юзикл Эндрю Ллойд Уэббера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«Звуки  музыки» б)  «Кошки» в)  «Юнона и  Авось»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0" w:leader="none"/>
        </w:tabs>
        <w:spacing w:lineRule="auto" w:line="261"/>
        <w:ind w:left="260" w:right="2280" w:first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Жанр произведения С,С.Прокофьева «Александр Невский» </w:t>
      </w:r>
      <w:r>
        <w:rPr>
          <w:rFonts w:eastAsia="Times New Roman" w:cs="Times New Roman" w:ascii="Times New Roman" w:hAnsi="Times New Roman"/>
          <w:sz w:val="24"/>
        </w:rPr>
        <w:t>а) балет б) опера в) кантата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Главный образ в творчестве С.В.Рахманинова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одина б) борьба в) сказк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Королева симфонического оркестра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труба б) скрипка в) виолончель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40" w:leader="none"/>
        </w:tabs>
        <w:spacing w:lineRule="atLeast" w:line="0"/>
        <w:ind w:left="440" w:hanging="1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ровень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9" w:leader="none"/>
        </w:tabs>
        <w:spacing w:lineRule="auto" w:line="266"/>
        <w:ind w:left="26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едение М.П.Мусоргского созданное под впечатлением от просмотра выставки художника В.Гартмана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79" w:leader="none"/>
        </w:tabs>
        <w:spacing w:lineRule="auto" w:line="266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озитор, в творчестве которого тесно переплетаются жанры живописи, музыки, поэзии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рижёр симфонического оркестра  «Виртуозы Москвы»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втор  маленькой  трагедии  «Моцарт  и  Сальери»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озитор, автор  оперы-былины  «Садко»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 древнерусского церковного пения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здничный  колокольный  звон?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30" w:leader="none"/>
        </w:tabs>
        <w:spacing w:lineRule="auto" w:line="266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му музыкальному инструменту Древней Руси подражает арфа в произведении В.Г.Кикты «Фрески Софии Киевской»?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ем был Никколо Паганини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ранцузский  композитор,  основоположник  импрессионизма в музыке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40" w:leader="none"/>
        </w:tabs>
        <w:spacing w:lineRule="atLeast" w:line="0"/>
        <w:ind w:left="440" w:hanging="1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ровень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29" w:leader="none"/>
        </w:tabs>
        <w:spacing w:lineRule="auto" w:line="261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му жанру изобразительного искусства родственен романс «Островок» С.В. Рахманинова?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845" w:gutter="0" w:header="0" w:top="1134" w:footer="0" w:bottom="8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став  инструментов  произведения Ф.Шуберта  «Фореллен-квинтет»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20" w:leader="none"/>
        </w:tabs>
        <w:spacing w:lineRule="atLeast" w:line="0"/>
        <w:ind w:left="520" w:hanging="259"/>
        <w:rPr>
          <w:rFonts w:ascii="Times New Roman" w:hAnsi="Times New Roman" w:eastAsia="Times New Roman" w:cs="Times New Roman"/>
          <w:b/>
          <w:b/>
          <w:sz w:val="24"/>
        </w:rPr>
      </w:pPr>
      <w:bookmarkStart w:id="9" w:name="page10"/>
      <w:bookmarkEnd w:id="9"/>
      <w:r>
        <w:rPr>
          <w:rFonts w:eastAsia="Times New Roman" w:cs="Times New Roman" w:ascii="Times New Roman" w:hAnsi="Times New Roman"/>
          <w:b/>
          <w:sz w:val="24"/>
        </w:rPr>
        <w:t>вариант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40" w:leader="none"/>
        </w:tabs>
        <w:spacing w:lineRule="atLeast" w:line="0"/>
        <w:ind w:left="440" w:hanging="1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ровень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00" w:leader="none"/>
        </w:tabs>
        <w:spacing w:lineRule="atLeast" w:line="0"/>
        <w:ind w:left="500" w:hanging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Жанр симфонической  музыки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имфония б) песня в) сонат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00" w:leader="none"/>
        </w:tabs>
        <w:spacing w:lineRule="atLeast" w:line="0"/>
        <w:ind w:left="500" w:hanging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ценическое вокальное произведение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оната б)  опера в) романс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39" w:leader="none"/>
        </w:tabs>
        <w:spacing w:lineRule="auto" w:line="266"/>
        <w:ind w:left="260" w:first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оизведение Н.А.Римского-Корсакова, основой которого стали сюжеты восточных сказок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8"/>
        <w:ind w:left="260" w:right="48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симфоническая миниатюра «Кикимора» б) симфоническая сюита «Шехеразада» в) симфония действо «Перезвоны»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одоначальник польской классической музыки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Ф.Шуберт б) М.И.Глинка в) Ф.Шопен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69" w:leader="none"/>
        </w:tabs>
        <w:spacing w:lineRule="auto" w:line="266"/>
        <w:ind w:left="260" w:right="20" w:first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втор симфонии действо «Перезвоны», созданное под впечатлением от рассказов писателя, актёра и режиссёра В.М.Шукшина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В.А.Гаврилин  б) П.И.Чайковский  в) г.Свиридов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нструментальное вступление к опере, балету, мюзиклу, оперетте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ибретто б)  увертюра в) кардебалет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юзикл Александра Рыбникова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«Звуки  музыки» б)  «Кошки» в)  «Юнона и  Авось»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Жанр произведения П.И.Чайковского «Щелкунчик»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балет  б)  опера  в) кантат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0" w:leader="none"/>
        </w:tabs>
        <w:spacing w:lineRule="atLeast" w:line="0"/>
        <w:ind w:left="560" w:hanging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Главный образ в творчестве Л.Бетховена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одина б) борьба в) эпос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лирующий инструмент оркестра джазовой музыки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труба б) скрипка в) виолончель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40" w:leader="none"/>
        </w:tabs>
        <w:spacing w:lineRule="atLeast" w:line="0"/>
        <w:ind w:left="440" w:hanging="1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ровень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89" w:leader="none"/>
        </w:tabs>
        <w:spacing w:lineRule="auto" w:line="266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едение М.П.Мусоргского созданное под впечатлением от просмотра выставки художника В.Гартмана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79" w:leader="none"/>
        </w:tabs>
        <w:spacing w:lineRule="auto" w:line="266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озитор, в творчестве которого тесно переплетаются жанры живописи, музыки, поэзии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рижёр симфонического оркестра  «Виртуозы Москвы»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втор  маленькой  трагедии  «Моцарт и  Сальери»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озитор, автор  оперы-былины  «Садко»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 древнерусского церковного пения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здничный  колокольный  звон?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39" w:leader="none"/>
        </w:tabs>
        <w:spacing w:lineRule="auto" w:line="266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му музыкальному инструменту Древней Руси подражает арфа в произведении В.Г.Кикты «Фрески Софии Киевской»?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ем был Никколо Паганини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ранцузский  композитор,  основоположник  импрессионизма в музыке?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40" w:leader="none"/>
        </w:tabs>
        <w:spacing w:lineRule="atLeast" w:line="0"/>
        <w:ind w:left="440" w:hanging="1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ровень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29" w:leader="none"/>
        </w:tabs>
        <w:spacing w:lineRule="auto" w:line="266"/>
        <w:ind w:left="260" w:right="20" w:first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му жанру изобразительного искусства родственен романс «Островок» С.В. Рахманинова?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80" w:leader="none"/>
        </w:tabs>
        <w:spacing w:lineRule="atLeast" w:line="0"/>
        <w:ind w:left="680" w:hanging="4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став  инструментов  произведения Ф.Шуберта  «Фореллен-квинтет»</w:t>
      </w:r>
    </w:p>
    <w:sectPr>
      <w:type w:val="nextPage"/>
      <w:pgSz w:w="11906" w:h="16838"/>
      <w:pgMar w:left="1440" w:right="845" w:gutter="0" w:header="0" w:top="1134" w:footer="0" w:bottom="5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9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35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2:45:00Z</dcterms:created>
  <dc:creator/>
  <dc:description/>
  <cp:keywords/>
  <dc:language>en-US</dc:language>
  <cp:lastModifiedBy>Zina Alieva</cp:lastModifiedBy>
  <cp:lastPrinted>2018-11-28T14:03:00Z</cp:lastPrinted>
  <dcterms:modified xsi:type="dcterms:W3CDTF">2023-09-18T20:26:00Z</dcterms:modified>
  <cp:revision>7</cp:revision>
  <dc:subject/>
  <dc:title/>
</cp:coreProperties>
</file>